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90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15      20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   x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mass</w:t>
            </w:r>
            <w:r>
              <w:rPr>
                <w:rFonts w:cs="Calibri" w:ascii="Calibri" w:hAnsi="Calibri"/>
              </w:rPr>
              <w:t xml:space="preserve"> of a pencil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84275</wp:posOffset>
                  </wp:positionH>
                  <wp:positionV relativeFrom="paragraph">
                    <wp:posOffset>-151130</wp:posOffset>
                  </wp:positionV>
                  <wp:extent cx="1107440" cy="6432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33867" r="1063" b="33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me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in this number?                  5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18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5875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1pt;margin-top:1.25pt;width:0.1pt;height:16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5  ÷  5           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56870</wp:posOffset>
                      </wp:positionV>
                      <wp:extent cx="59372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77.95pt;margin-top:28.1pt;width:46.7pt;height:46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fac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e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8            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7            3  =  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ghty fou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5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3 x 4 = 4 x 3               20 ÷ 2 = 2 ÷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65100</wp:posOffset>
                      </wp:positionV>
                      <wp:extent cx="463550" cy="975995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3680" cy="975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85.95pt;margin-top:13pt;width:36.45pt;height:76.8pt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421005</wp:posOffset>
                      </wp:positionV>
                      <wp:extent cx="248920" cy="4635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3.1pt;margin-top:33.15pt;width:19.55pt;height:36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cylinder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0 sweets in a bag.  Tom eats 13 of them.  How many ar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12 is shared between 3 people. How much does each person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7   +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6 cars each have 2 people in them.  How many people are in the car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</w:t>
            </w:r>
            <w:r>
              <w:rPr>
                <w:rFonts w:cs="Calibri" w:ascii="Calibri" w:hAnsi="Calibri"/>
                <w:b/>
              </w:rPr>
              <w:t xml:space="preserve">does not </w:t>
            </w:r>
            <w:r>
              <w:rPr>
                <w:rFonts w:cs="Calibri" w:ascii="Calibri" w:hAnsi="Calibri"/>
              </w:rPr>
              <w:t xml:space="preserve">contain a </w:t>
            </w:r>
            <w:r>
              <w:rPr>
                <w:rFonts w:cs="Calibri" w:ascii="Calibri" w:hAnsi="Calibri"/>
                <w:b/>
              </w:rPr>
              <w:t>right-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4775</wp:posOffset>
                      </wp:positionV>
                      <wp:extent cx="572135" cy="334010"/>
                      <wp:effectExtent l="5715" t="8890" r="177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334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7.6pt;margin-top:8.25pt;width:45pt;height:26.2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04775</wp:posOffset>
                      </wp:positionV>
                      <wp:extent cx="662940" cy="334010"/>
                      <wp:effectExtent l="8255" t="5080" r="889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334080"/>
                              </a:xfrm>
                              <a:prstGeom prst="parallelogram">
                                <a:avLst>
                                  <a:gd name="adj" fmla="val 496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8.25pt;width:52.15pt;height:26.2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04775</wp:posOffset>
                      </wp:positionV>
                      <wp:extent cx="569595" cy="33401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8.25pt;width:44.8pt;height:2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2   -   18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227330</wp:posOffset>
                  </wp:positionV>
                  <wp:extent cx="237490" cy="236855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18945</wp:posOffset>
                  </wp:positionH>
                  <wp:positionV relativeFrom="paragraph">
                    <wp:posOffset>46355</wp:posOffset>
                  </wp:positionV>
                  <wp:extent cx="237490" cy="23685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231775</wp:posOffset>
                  </wp:positionV>
                  <wp:extent cx="237490" cy="236855"/>
                  <wp:effectExtent l="0" t="0" r="0" b="0"/>
                  <wp:wrapNone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8. Circle </w:t>
            </w:r>
            <w:r>
              <w:rPr>
                <w:rFonts w:cs="Calibri" w:ascii="Calibri" w:hAnsi="Calibri"/>
                <w:b/>
                <w:szCs w:val="20"/>
              </w:rPr>
              <w:t>two thi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18440</wp:posOffset>
                      </wp:positionV>
                      <wp:extent cx="230505" cy="468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17.2pt;width:18.15pt;height:36.9pt" coordorigin="1212,344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12;top:344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25;top:705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 -  6  =  6  -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85725</wp:posOffset>
                      </wp:positionV>
                      <wp:extent cx="297180" cy="1663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9pt;margin-top:6.75pt;width:23.35pt;height:1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85725</wp:posOffset>
                      </wp:positionV>
                      <wp:extent cx="297180" cy="16637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45pt;margin-top:6.75pt;width:23.35pt;height:1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52095</wp:posOffset>
                      </wp:positionV>
                      <wp:extent cx="297180" cy="1663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9pt;margin-top:19.85pt;width:23.35pt;height:1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252095</wp:posOffset>
                      </wp:positionV>
                      <wp:extent cx="297180" cy="1663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45pt;margin-top:19.85pt;width:23.35pt;height:13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3350</wp:posOffset>
                      </wp:positionV>
                      <wp:extent cx="1217930" cy="7899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789840"/>
                                <a:chOff x="0" y="0"/>
                                <a:chExt cx="1217880" cy="789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17880" cy="789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 rot="10800000">
                                  <a:off x="450720" y="289440"/>
                                  <a:ext cx="39060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640080" y="508320"/>
                                  <a:ext cx="1800" cy="1616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2pt;margin-top:10.5pt;width:95.9pt;height:62.2pt" coordorigin="1944,210" coordsize="1918,12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944;top:210;width:1917;height:124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54;top:666;width:614;height:343;mso-wrap-style:none;v-text-anchor:middle;rotation:18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952;top:1010;width:2;height:254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South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2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49  +  24  =  7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73  -  49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2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0T15:17:00Z</dcterms:modified>
  <cp:revision>13</cp:revision>
  <dc:subject/>
  <dc:title>Level 4 Test 1</dc:title>
</cp:coreProperties>
</file>